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R I A L     P O R T S     M A N A G E R     v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6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01-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exposes to the programmers the different wa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unication functions offered by the STARCOMM driver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interrupt 14h when loaded as a BIOS T.S.R.;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21h when loaded by the CONFIG.SYS, i.e. as a DEVICE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finally, about the call by "INT 14h" or "SCL_servs"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under its "library" format with SCLIB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C functions and the PASCAL procedur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driver is thereb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COMM.EXE could be replaced with STARCOM8.EX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document (STARCOMM manages up to 4 serial port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OM8 can manages up to 8 of them at the same ti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ed BIOS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: BIOS initialization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: BIOS writing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: BIOS reading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: BIOS control signals status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: BIOS extended initialization (PS/2 type)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: BIOS control on modem register (PS/2 type)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: Version of STARCOMM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: Opening/closing/status of a port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: Changing the active port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9h: Physical parameters of a port, and ports/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. board associations management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: Managing the authorization of port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ocking of the comm speed and format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: Initialization of the communication format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: Reading the used comm-format of a port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: Asking informations on a port buffers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: Purging the two buffers of a port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: Purging the receive buffer of a port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: Purging the transmit buffer of a port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: Init + time-out and synchro. limits defs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: Status of the substitution process ?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: Setting the substitution process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of byte(s) on the line(s) (using buff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: Reading of N bytes (with expectation)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: Writing of N bytes (with expectation)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: 1 byte Reading (without expectation)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: 1 byte Writing (without expectation)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: 1 byte Reading, NOT destructive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: 1 byte Writing in the receive buffer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: Writing of a control string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Contr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: Transmit control; Flush wait for out-buffer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: Status of the receive buffer ?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: Status of the transmit buffer ?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: Sending a BREAK signal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: Reading the errors numbers and types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: Checking the modem status signals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: Status of the hardware hand-shaking ?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h: Set the hardware hand-shaking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h: Status of the Xon/Xoff hand-shaking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h: Set the Xon/Xoff hand-shaking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 to manage the way STARCOMM is wor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h: Reading the critical section flag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h: Installation of a user function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h: Deactivation of the user function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h: Installation of an Int 14h error handler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h: Deactivation of the error handler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Ah: Setting the STARCOMM locking in memory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Bh: Is STARCOMM loaded as a DEVICE DRIVER ?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Ch: Set the port used by the DEVICE DRIVER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Dh: Set the BIOS emulator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Eh: Checking the computer hardware type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ASC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and OpenPort_Buff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_Port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_Port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ockComm, SetLockComm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oardPort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BoardPort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BoardPort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buffers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InBuff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OutBuff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ndProcess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_Buff_ems_empty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Errors_Treatment.....................................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ors_Treatment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_Status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routine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err_routine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Driver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Driver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et OpenPort_Buff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_Port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_Port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ockComm, SetLockComm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oardPort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BoardPort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BoardPort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buffers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InBuff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OutBuff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ndProcess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_Buff_ems_empty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Errors_Treatment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ors_Treatment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_Status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Driver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Driver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....................................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O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Dh: OPEN-DEVICE: opening a DEVICE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Eh: CLOSE-DEVICE: closing a DEVICE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Fh: READ: reading of N bytes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0h: WRITE: writing of N bytes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INPUT: available bytes to read ?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OUTPUT: available room in transmit ?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READ: Reading the comm. parameters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WRITE: Definition of the comm. param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EX: Management of the differents hand-shakings....................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service number 14h protects the registers DS, ES, D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BX, CX, DX, and BP (as well as, of course, CS:IP, SS:S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indicators register, the Carry-Flags (CF) excepted).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registers are those specified in the "Return" paragraph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Note that AX is alway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an error, the Carry Flag is active and AH gives the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ed error. In case of no error, the Carry Flag is un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F=0) and AH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case of an error 5 (AH=5 =&gt; specified port i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by STARCOMM), the information of the registers others than AH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part) is without any mea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rvices interrupt number 14h is fully re-entr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terrupt 14h returs AX=0FFFFh, this means we are call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whereas it is running to serve the function 09h, service 1: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ade during this service is NOT ALLOWED to protect the consist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ogicals definitions of the serial ports the driver knows..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NO work is done, AND the CARRY remains UNSET even though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being indic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INT 14h" in assembler, reporting yourself to the referenc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constituted by the present 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unctions 0 to 3 of the BIOS interrupt 14h remain avail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STARCOMM has been successfully installed in memor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high level languages, refer to the reference manual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mpiler in order to find how to have "direct access" to the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and how to activate a precise soft-interrupt (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4h in the occurrence....). For the BorLand PASCAL and C langu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interfacing procedures provided in the STARINTF.PAS and STARINTF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Cf. following paragrap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0h: This function of the BIOS interrupt 14h is fil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ur routine, and then redirected to our treatment;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us being included in our install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byte pro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4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 or 1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7-b6-b5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: 110 bit/s � 100: 12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150 bit/s � 101: 24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: 300 bit/s � 110: 48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600 bit/s � 111: 9600 bit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register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of the modem register (AL),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than 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01h to 03h: When the port pointed by DX is acknowledged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pened,the requested function is redirected to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functions (that may be emulated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...). Otherwise, the reactions of these 3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1h=  Call: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= &lt;byte to s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unctional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5h do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2h=  Call: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L = &lt;byte recei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H= &lt;Status of the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UNCTIONAL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4h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3h=  Call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l to this function (as well as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unctions 01h and 02h) provokes a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0 of all the communication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us word bits returned in AX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aning: (for a value of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 = &lt;Line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= data to receive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ceiv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= Overrun(s)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= Parity error(s)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= Error on stop-bit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= BREAK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= Available room in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= The transmi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= Time-out error (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in writ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ther AH=1 or 2 to the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is case of error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bits are 0 and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meaning (this including 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 = &lt;Modem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elta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delta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delta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delta 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0 to 4 bits, the condition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ns: "Occurred at least 1 tim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ast call to the present functi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CTS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DSR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RI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DCD signal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4h:This function of the BIOS interrupt 14h is filtered b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and then redirected to our treatment; this is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at is embedded by the installed serial port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unction 04h only exists on the PS/2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Permanent state of the BREAK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Out service (steady value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In service (steady value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to a nul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CL= 0 to 12 for 110 bits/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1  "  2400   "   � 1101 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0  "  4800   "   � 1110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1  "  9600   "   � 1111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signals (AH) 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dem status (AL), in the same or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5h: Direct access to the modem control register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usually not available except on PS/2 model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2 signal is protected by our function for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hard-interrupt heal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quest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signal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byte to place in the mode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(if AL=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0: DTR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1: RTS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2: exit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3: exit OUT2: It is filtere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4: Loop-back mode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Values of the line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Values of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ll with AL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 = Status of the modem contro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6h: Ask the RAM loaded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j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2 minor 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des are return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7h: Control the specified port activity. Set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ignals in agreement with the activity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o 0 the errors flags at any efficient port ope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apts the state of the DTR, RTS and OUT2 signa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port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define the transmission mode to activate: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er control of the clock interrupt) or fast (und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ART c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Port activation. The DTR, RTS and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als are set to 1, and th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ags are set to 0 when the port act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 is successfull; use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buf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Disactivate the port, if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(s)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he modem signals are set to 0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isactivating is eff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Is the port opene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Initializing the designated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ransmission mode to the reduced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rt remains in its pres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hereas 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 Initializing the designated p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ssion mode to an elevated flow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remains in its present state (whe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Is the slow transmission mode activ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: Like 0, but in using external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se are to be reserved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nd in a UNIQUE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ca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indexes the reserved area (botto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X    receipt buffer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X    transmit buff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ach buffer size = 256 bytes at le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NECESSARY: DI+BX+CX &lt;= 0FFFF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Unconditional port clo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No error. AL gives the port statu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under-function 2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driver inactive, signals to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driver active, DTR and OUT2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L gives the mode of activ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nly for the under-function 5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fast transmit f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slow transmit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Specified under-function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Port specified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Bytes to send are remaining in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t buffer. The port clos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 report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1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: Port re-activation not don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is already activ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0 or 6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: Unable to open: no mo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 (with AL=0) OR buffers no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ame memory segment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buffers is too small (with AL=6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 Unable to recover the buff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port to close. The port is phy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cally closed, but a buffers p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lost for all ulterior using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error is normally impossibl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rious error of your central mem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8h: Activation of a new port (between COM1: and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cknowledged ports are closed, except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pened and reactivated (with an INTERNAL driver buff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errors flags to 0 when the new port has revea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accessible (...and has therefore been opened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activ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quested port not found (i.e. "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known") on the used 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for the pres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f. "/G..." op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Unable to open: NO availab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of recovering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to a previous open por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to activ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: function is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9h: Request information on the available hardware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ation, or definition of new hardwar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a specified port). Same function for managing the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d by specials multi-comm boards that allow to shar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line for several UART, even though the CPU bu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CA system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 Physical parameters of a serial por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definition of new serial port parameters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o keep in mind that any modification is cancel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pecified address reveals itself to be incorrect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RT is found). In this case, there won't be any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ncerned port initialization. On the other hand,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has been validated, the remainder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ully executed. If the indicated IRQ is not admi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t of 2,3,4,5,7,10,11,12, or 15; Or IRQ2 requested on an 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RQ5 requested on a XT, or an IRQ superior or equal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ested on an AT computer type; Or corresponding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rerouted by an application executed after STAR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making an IRQ conflict), it will be unknow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IRQ will remain in use. Finally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ploit on a possible FIFO must be included between 2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If it is greater than 15, it is brought back to 15.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s to 1, it is incremented to 2. A value of 0 forb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a FIFO, even though it is availabl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The 16550-UART trigger level may be defin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o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RQ associated to the logical ports "previous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at might exist upon the adress to use now" AND "Nb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al port being defined" MUST NOT have been rero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ther case, an error will be retourned;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bord its job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TARCOMM ports can be defined by this function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is considered unknown follow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or resulting from the "/G..." option). I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rrect and if the previous/news IRQ are not rerout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ost-loaded program, the port becomes existing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was defined unknown before, because it hence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usable (address and interrupt are good and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..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any port redifined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onsidered NOT to be associated with any special 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. board: Any NEW port is supposed to be a "standard" on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"Serial port/multi. comm board" associations manage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ore than 3 differents specials multi-comm boar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by the driver at a time. Please report yourself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lanations of the "/MC..." option for SETPORT.COM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GUID.DOC for having more informations on the u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 (and DANGERS) associated to this function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TION: Modifying an OPEN port is FORBIDDE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formation on the use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efinition of new port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Port-MultiComm association 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Port-MultiComm association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under-function 1 (AL=1), it is neces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ry to inform the registers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New address of the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RQ associated to this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values= 2,3,4,5,7,10,11,12,15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A' (or 'a') demanding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atically determine the IRQ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ART seems to be install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! NEVER USE The AUTOMATIC IRQ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! UNDER WINDOWS OR THE 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! SYSTEM WILL CRASH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FIFO utilization not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LOWER bits: if any FIFO is present, us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 must give the number of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river will have the righ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is buffer integrated to the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HIGHER bits: Set trigger level;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= use 1 byte) to 3 (use 14 by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xxxxxx 1 byte for the inpu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1xxxxxx 4 bytes for the inpu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xxxxxx 8 bytes for the inpu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xxxxxx 14 bytes for the in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under-function 3 (AL=3), it is neces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ry to inform the registers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Pending "IT-RQ" board register Adres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the multi-comm board'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 that informe us o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board that request to be 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is adress is good or NOT is UN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ause there is no way to do so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 suppose that each new adress rev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 of a new specific boar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with BX=0 to restore a port as assoc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ted to a NON board specific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T-Rq mask associated to the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ONE bit of CH must be SET to 1 (pos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e logic) OR to 0 (negative logic):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rrespond to the UART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by the DX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: "Positive logic" means that an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pecified when its bit worth 1 (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if this logic is "negative"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validity check on the CH valu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Board logic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ogic may be positive (CL=1) OR neg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e (CL=0). If CL don't worth 0 OR 1,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s forced to 1 (= POSITIVE logi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register adress received in B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known by the driver, it suppos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ows the specified board AND then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declared logic is the sam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ard one. If NOT, a specific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to the calling proces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Requested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For AL=1 or 3 at call time, a #5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 remember you the port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NOT existant": the NEW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red to be used for this port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it will be redefined as existant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, only in return of a call with AL=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The port is open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modify its physical parameter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IRQ rerouted and UNUSABL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 The specified address reveals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incorrect and unus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, only in return of a call with AL=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The port is open (it MUST be closed !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IRQ rerouted and UNUSABL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: No more than 3 multi-comm. board usabl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3 are already in us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: The board is already known with a diff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rent logic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registers don't have any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if AL=0 to the call, AND if AH=0 o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UART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8250, 16450 or compatible equival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16550 with included FIF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UART address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RQ associated to this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IFO unknown (UART is not a 1655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FIFO un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FIFO Present, active and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 contains the number of by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r has the right of us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ART integrated buffer for ems AND rc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ame format than CL for AL=1 at call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registers don't have any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if AL=2 to the call, AND if AH=0 o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UART/Board association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. Not associated to a multi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. Port IS associated to a multi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Board's register a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T-Rq mask associated to the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Board logic typ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Ah: Control the authorization to access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COM1: to COM8:. This permits the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adjust any IRQ conflict that may occu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material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permits to control the affectation of serial por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ome other specific driv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the IRQ associated to the 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erted, this function refuses to work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5 (this is necessary in order to protect the IRQ ch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puter) ! If the new IRQ can be used,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always returned CLOSED by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so permits to control the locking of the 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and format for each accessibl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-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orbade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lose this port, restores its i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disactivates its possible 'user_i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llow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NTION: The function 09h,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1, can also reset a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ort initially forbidden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No locking on "Speed/Forma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Locking only the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Locking only th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ocking speed A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questing the Speed/Format lock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b of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: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ort is still forbidden (only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1 for this error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: the IRQ associated to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verted; the func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d without danger (th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2 under-function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to recover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ociated to the port to close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closed but its access is still auth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rized. A buffer is lost (under-funct 0)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Speed/Format locking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differs from 0 when AL=6 at call tim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th from 2 to 5 according the same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one for AL at cal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Bh: Initialize communication format and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are the receipt and transmit buffers sizes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Do NOT use 115200 bauds on a slow PC compu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hard-interrupt receive routine is not working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nough on these machines. Besides, it really worth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 16450 (or 16550) UART type to use speed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9600 Bau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Bits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at 0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BH= 0 to 12 for 110 bits/ 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 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� 1101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� 1110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� 1111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data-bits, parity and stop-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b0 to b6. b7 is to be set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5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6 State of the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Out service (steady value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In service (steady value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Speed un-valid. Init is set to 96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he default value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of receipt buffer (in byte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of transmit buffer (in bytes)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Ch: Reading the communication format used b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a (at least) 3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string is provided in order to avoid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ruction in memory, or (WORSE!) to avoid the in-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bytes to be written ov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3 bytes str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tore the initializatio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H=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  Serial port concerned (recal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+3: Communication format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coding that the on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nitialization function #0B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= used speed, byte 3= use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Dh: Acquirement of the useful information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used by STARCOMM: their size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uffers, and the number of buffer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D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(bytes) of the receip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(bytes) of the transmi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H = &lt;Nb. of used buffer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&lt;Nb. of still un-used buffer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Eh: Set the receipt and transmit buffers emp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errors flag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Fh: Initializes the receip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h: Initializes the transmi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1h: Permits to set the elapse time at which the driv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time-out error (in reading or in writing)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-successful input or output. To the return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the previous limiting time-out values are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nchro. limits are managed from this function too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ort is initialized (format and speed),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are reseted empty and all its errors flags ar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 at this functi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 (0..7 = COM1:..COM8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Read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 must be included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 half second(s). The value 0 allow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-modify the current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r (useful if you only want to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used value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Writ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&lt;Synchro. limit for sto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0 to 250 bytes (0 for NO change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&lt;Synchro. limit for re-sta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50 to 80 % of rcp buff. size (0 NO ch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Previous read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Previous writ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&lt;Synchro. limit for sto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&lt;Synchro. limit for re-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2h: Ask the driver the substitution mode that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ode of replacement used for the mode Sm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"Function 13h" for more explanation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ermits to define the activity statu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resent the BREAK into the receipt buffer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 that is associated to the Break-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nominee definite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{Smode0, Smode1, or Smode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worth (Smode? + 100) if Bmode1 is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NOT modified if Bmode0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erroneous bytes re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to represent a BREAK in the buff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3h: Set the substitution process working statu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cient bytes in receipt. This process is inactiv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It allows to fix the location of doubtful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(parity or stop bit error) even when stock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Indeed: in case of error(s), the UART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s the CPU about this error. It then generates a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(for the SAME byte) demanding the CPU to rea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s it has been decoded, in spite of the raised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pt process can store this byte in its buff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ting the error that is associated with (Smode0);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it by a special code in common agreement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(Smode1); or it can voluntarily lose this byt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incremented the number of lost bytes in receipt (Smode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lag variable is used here than the one that 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pt bytes lost due to a FULL receipt buffer...)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sent function that allows you to fix what treatmen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pplied by the driver on the receipt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also permits to command the "BREAK-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process" (i.e. permits to specify if we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 special BREAK-code in the receipt buffer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that is received, or NO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ode of wor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: mode B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0: mode B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connection between the 2 "subs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tution" functions Smode and B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set Smode using a first 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set Bmode in a second call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ing the effect onto Smod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re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the code of substitution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modes Smode1 and B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de in BL is to be specified if AL=Sm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Bmode 1, but useles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known working mod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ctive working m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 is added to AL if Bmode1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t is unchanged if Bmode0 is active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4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receiv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other data to get in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reading until receipt of a break signal, or time-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pletion of the reques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which to store the &lt;CX&gt;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pace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Request Interrupted by a brea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read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5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write more data than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writing, up to the (writing) time-out limi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write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wri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Too much consecutive TIME-O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result from 2 different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the communication with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s blocked, Or (/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an other program has inter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 local with our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hibiting its hard-interrup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or in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programming of the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is advisable, for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event, to reset the us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will reactivat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when the error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6h: Reading, without expectation, one byt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read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is availab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7h: Writing, without expectation, one by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writ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8h: Not destructive reading of the next OR the last acc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ible byte from the receip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Order of the byte to pee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eek the next byte to 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se: peek the last received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available by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9h: Writing, without expectation, one byte into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This function thus permits to simulate the recei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. It precisely proceed like the receipt hard-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the hand-shaking flow controls (hard of soft)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/these is/are active(s): transmit of an 'Xoff'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becomes too full and Xon/Xoff is supposed acknowled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remote, management of CTS and DTR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, recognition of the Xon and Xoff codes receiv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is locally active, and management of the lost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flag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therefore also permits to open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r access to the receipt buffer, that simulates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nly) the plug of a hardware transmission loop te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Ah: Write a string directly to the specified port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any of the flow management signals,and in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ctivating the sending of the bytes from the buff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ransmit function. A time limit fixed to 3 clock th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spected before every byte is sent. DTR is put to FAL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this transmit, except if BH is FALSE (i.e. 0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="Use DTR in order to specify the send of a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dem"... Thus, if you disactivate the control of D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necessary to send the prefix of associate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d modem ("+" for an HAYES Compatible mode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utilite of this function is to per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modem (or to all other intelligent device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t some specific commands made of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riting has therefore main priority and loop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Utilization of DTR to specify the comman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(FALSE)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(TRUE):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: DI= Seg:Off of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given to sen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Bh: Transmit process activity control; Flush wait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o reactivate transmit process is exec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eck made on the hand-shakings status: bytes may be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unction is used without any car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s number 07h and 08h cancel the order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ions on the port they re-o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ectation loop for the transmit buffer to get empty w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more than the number of half seconds spec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The reaction to decide is then to be made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program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do immediately finishes i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 unusable OR closed to the call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xi last of expect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 number of half seconds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Transmit process contro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 Stop transmitting (AL is ignored her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 reset transmitting and wait AL half-s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ximum for the out-buffer to get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=0 will avoid this waitting her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se: Just wait for the out-buf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 empty, AL half seconds no mor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ransmit buffer is empty (no error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port is closed OR work is don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: the length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ectation is over whe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s not empty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mmediat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Ch: Is the receipt buffer empty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there to read from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NOT empty, 1 if buffer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Dh: Is the transmit buffer full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remaining free in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is NOT full, 1 if buffer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free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Eh: transmit of a break interrupt signal via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(precisely: sets to 1 the break signal dur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li-seconds, then resets its initial valu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ceipt, this signal is stored by the driver of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, but it normally provokes no change of its wor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o the application program to define the rea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to such a signal. The only case that make STARCOMM rea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hen it is blocked in expectation of a reading: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 interrupt will make to appear the reading "time-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transition to 1 of the break signal could b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f it was not initially set to 0 ! (Se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to this su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ast of the signal to gener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time-length could take all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0 eighteenth of second;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fore make to generate signal lo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one length of the signal commut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=0, and long of 14 seconds if BL=250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Fh: Reading the accounting of error(s) by possib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 to this function provokes the reset to 0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s flags. It belongs to the user of deciding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 in case of a too frequent error type in the sam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5 bytes in order to avoid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ny data (or WORSE executable program code !) in mem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 (function treatment is O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reports the transmission errors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transmission error until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t least one intervening err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call to the function 7, 0Eh,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1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: DI is the errors report fla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Number of lost bytes in receip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ck of room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Number of stop bi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Number of break interrup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qual number to 255 indicates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t least 255 errors of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the last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0h: Request modem status signals, input signals (un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0) and output signals (under-functions 1 and 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-&gt; Reading the modem status: Ready ?, Clear_to_send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?, Porteuse (carriage) ?, recent(s) change(s)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 on DSR, CTS, RI or/and DC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10 bytes in order to avoi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or (WORSE !) program code overwriting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The indication on the modem status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re certified only on the open ports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hard interrupt doesn't up-dates these modem signal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--&gt; Positioning the DTR, RTS and OUT1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ccordance to the call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sk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is case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= Seg:Off of the 10 bytes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to store the modem statu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o 1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1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activ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Set to 0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0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extin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under-functions 1 and 2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 (for DTR), 1 (for RTS) and 2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1) of DI has a meaning. OUT2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ed (Cf the ANNEX explanation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 (and A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turn of the under-function 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ncerned serial port (rec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0 to 7 for COM1: to COM8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Modem ready or not (DS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Authorized to send or not (CT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Detected ringing or not (R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Received carriage or not (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: Existence of modified statu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ast call to the function 19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xN successiv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chieved by the driv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 calls to 0Ah (via the interfac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could nullify their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nd therefore make som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ppearing as invariable. From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the interest of the bytes 7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7: Nb. of change(s) on DS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8: Nb. of change(s) on CTS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Nb. of change(s) on RI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Nb. of change(s) on DC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bytes 2 to 6: 1 means "YES" (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0 indicates "NO" (FALSE value).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to 10 returns the number of chang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the last call (values from 0 to 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1h: Request if a hardware hand-shaking protocol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S/CTS, DTR/DSR, RI, DCD or OUT1). Indicates the st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t is, and whether the transmits are authoriz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 (0 to 7..COM1: COM8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.3 or &gt;6: RTS/CTS protocol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DTR/DSR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Recognition of RI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cognition of DCD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cognition of OUT1 signal (=&gt; Remo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'L,' 'E' or 'B' to the only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the RTS/CTS and DTR/DSR protocols.'L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RI and DCD, and 'E' for OUT1=COMPULSORY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Value of control flag&gt; (EXCEPT OU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 suspended transmits (or: OU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= possible trans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2h: Indicate to the driver if it must manage a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protocol (RTS/CTS, DTR/DSR, both, RI, D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UT1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RTS/CTS and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like AL under the function 21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Disactivate Protocol(s)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L': Protocol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': Protocol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B': Protocol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3h: Request if the software hand-shaking protocol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and, if it is the case, its working mode.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 in which it is (authorized transmit or not).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s used for Xon and Xoff, as well as the pres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Xoff received and not acknowledged by consecutives X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rriv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n (at least)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tes destination string in order to avoid any data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WORSE!) executable code overwritin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Xon/Xoff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 "NO, Xon/Xoff is not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 "YES, Xon/Xoff is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Xoff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 to 0 if Xon/Xoff, though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or bilateral mode, proves 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due to a good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the 2 linked computer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yte therefore reflects the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ity of Xon/Xoff protocol: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ed always more communicated Xoff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on as this hand-shaking must enter in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, by regular test of this byte,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a tendency to regular increas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s here-by informed that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less quickly its data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ably runs on a greatly faster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remote site ! This slow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 vital to the safe guard of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at this indicator is not reseted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by the Xon/Xoff hand-shake setu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Present status of the flow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 (...is it Xon or Xoff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Utilization mode of Xon/Xoff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4h: Indicate to the driver if it must use Xon/X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he codes to use for Xon and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 "NO, don't use Xon/Xoff !" (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Use it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Use it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Use it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for Xon&gt; (11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for Xoff&gt; (13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pecify the values of these code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ugh these values are "standards"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5h: Reading of the critical section flag (i.e. "semaphor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the management of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lag is essentially interesting for a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by a hardware interrupt, the priority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levated than the one used by the serial port; a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ch a process wants to reach the hardware by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UART in the occurrenc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s the specified port set as fre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, Specified port is occupi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YES, Specified port is fre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6h: Indicate to the driver a user routine to activat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interrupt associated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on the disactiv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routine before finishing the application program: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 code could be eliminated from the RAM afte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application, a very high risk of crash exists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specially if it remains associated to an OPENED port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Do take all the using precautions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writing of an interrupt in order to develop your routin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It must be referenced as a "PROC FAR", i.e. it must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 a "RETF" assembler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will be called by the serial driver's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nterrupt linked to the UART, after each of its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he is protected against the recursives calls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elf for EACH SERIAL PORT; therefore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ake care for this possible problem, unless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 ONE special user INT for more than one serial port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at case, watch out for protecting your code from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ntrance, OR do make a re-entrant function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e AX, BX, CX and DX registers are preserv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call to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: DI=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f value is: DI=0000:0000, there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 of any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H =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here was no user interrupt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user interrupt was already act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replaced by your new "interrup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L = 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installed user routin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 by the AL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Last event deser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the reason of the las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activation.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Change of the modem status signal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Transmit a byte (Impossible ca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mitting through the clock int.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or 12: Correct receipt of a new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Error on a received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tent of any other regis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ed a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7h: Indicate the driver to disactivate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8h: Indicate the driver a special routine to activate as s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STARCOMM interrupt 14h  (functions 06h and following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internal working error (i.e. when AH is not NU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Same general writing instructions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interrupt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is not protected against the re-entrance 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 not use any local user variable in order to p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re-entrance (that must characterize ALL the It. 14h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 DI= 0000:0000, there won't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ion of a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previous user routin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routine was already set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just been replaced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L=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routine that was installed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H = &lt;Treatment 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he summary in paragraph I-5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 = &lt;Port number address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0 to 7 for COM1: to COM8:.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any meaning for a 0, 1 or 13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depends upon the express reque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lastly induced the error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ther registers must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9h: Indicate the driver to disactivate the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Ah: Control the locking of the driver presence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to ask and define the lock status: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 is active, the installed driver may NOT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RAM, as long as an un-locking call is not initi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corresponds to the error message "Un-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by an application program !" from the driv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ssibility of STARCOMM must not be exploited bu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unication applications programmers that are back-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, or that - for a precise reason - doesn't want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isks of seeing the driver to disappear from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fter having executed COMMAND.COM as a son process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n a DOS window for example !...). This function 2Ah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bring a means of security in these execution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refore clear that it is necessary not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(s) to the operator/standard user of controlling him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COMM locking from the DOS prompt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RK: If N calls take place in order to provoke a loc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un-locking calls will be necessary in order t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driver un-locked. This permits the pacific coexis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veral programs that all use the 2Ah locking functi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: Useless under SCLIB, this function is there unknown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H=1 is then syste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Locking status ?  (BL then un-usefu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cking a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ocking status request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&gt; Dis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=&gt; 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X = port number not compulsory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ed locking status is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.e. not compliant, i.e. &lt;&gt;0 and&lt;&gt;1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Locking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meaningful if AL=0 to the call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error reported via the 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to the function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 FALSE=&gt; No locking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=&gt; active locking, with a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brication equal to the numb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 (1 up to 255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Bh: Return the 8 characters string mak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associated to STARCOMM when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where to store the 8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receiving space (i.e. at least 8 bytes)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is NOT loaded as a DEVICE DRI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Ch: Request (OR order) to the driver the physical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that is to be accessed by the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mains without any effect if STARCOMM.EX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aded from CONFIG.SYS (that is: as a DEVICE DRIVER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, if AL=1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What physical port is in us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gical port o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 specified by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mmutation o.k. if the por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tween 0 and 7, unknown otherwi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NOT loaded as a DEVICE DRIVE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L=0 to the call (under-function 0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ed in case of an error (we get AH=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Physical serial port number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Dh: Control the working authorization of the serial 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ication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ctivity of the BIOS emulato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BIOS emulator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Activation command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doesn't have any sense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Stopp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ctivat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Working of the emul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BIOS emulator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BIOS emulat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Eh: Control of the computer architectural type flag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concerns the access to the IRQ that is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ecognition is normally fully automatic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bitrary modification must not be made excep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QUAINTANCE of a reason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cognized type for the comput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Force the definition of th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Type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 does have sense only when AL=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C Type     2: XT Type     3: A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mputer type currently acknowledg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PC, 2: XT, 3: AT, 4: PS/2-non AT, 5: PS/2-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Definition of the procedures interfacing to the PASCAL and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 or PASCAL languages, use the procedures provi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INTF files (.C or .PAS) in order to reach to the serial por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ing SERIAL PORTS MANAGER's STARCOMM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urbo-Pascal(C) language, TESTSTAR.PAS is to your dispo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monstr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 language, you could study TERMINAL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_accessible: Boolean (byte in C) indicating whether the driver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 (TRUE/1) or not (FALSE/0), this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terrupt 14h interf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Port1 to BasePort4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of the first UART registers associat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from COM1: to COM4:. The values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variables are the standards addres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1:03F8h, COM2:02F8h, COM3:03E8h, and COM4:02E8h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p-dated according to the addresses mem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BIOS (situated in 40:00 to 40:08 hexa.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et_ports_Adresses" procedure is called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river of SERIAL PORTS MANAGER sets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zone in conformity with the addresses that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erial ports. Ther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t_Ports_Adresses" allows to assure of the consist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your application and the serial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serial port number I doesn't physically exi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BasePortI"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_CTS, DTR_DSR, BothCmde, RI, DCD, and OUT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for the parameter "Proto_typ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HandShake_Status" and "HandShake_Setup"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the activity of the hardware hand-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f, Local, Eloigne (=remote), Bilater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working modes recognized by th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 Correspond to the code L, E, and B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/LC', '/EC', ...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, Xoff:     Two bytes giving the codes to use in order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/Xoff protocol. These codes have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values by default: 11h and 13h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XonoffShaking_Status" and "XonoffShaking_Setu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s these constants/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values of these 2 constants, could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hand-shaking exploited: in order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K/ETX hand-shaking for example, initializes X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6h and Xoff to 03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Actif, Replaces, RempNU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s working modes for the substitution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cient bytes in receipt. Report to the "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" higher for more precision on this pro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used by the functions "Status_Trait_Erreur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Def_Trait_Erreur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eakBuff, BreakOnBuf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s working modes for the Break substitu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represent,in the receipt buffer,the BREAK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_PC, Type_XT, Type_AT, PS2_PC, PS2_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ypes of known computer archite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SCAL, a variable indicates the type of the present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mem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driver: byte that permits to know what driver is loaded in mem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=No driver, 1=STARCOMM is BIOS present, 2= STAR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a DEVIC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riable is automatically up-dated by the STARINTF.PA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s "Check_STARCOMM_Present" since its very first util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other variable permits the calling program to specif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t addresses its commands: this variable therefore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EFORE any comm. function call (value between 0 and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to COM8: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:    port concerned by the call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olean array allows to mark the acknowledged and supporte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(values up-dated when the "COMM_Opened" function is called !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xist[0..7] ...  (ComExist[0]= TRUE if COM1: exist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, some other variables are to be considered as global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access to all the possibly needed inform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: Current communicatio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          : Status of "Modem Ready" signal (i.e. D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_to_send : Status of CTS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nerie      : Status of RI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use      : Status of DCD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SR          : Change(s) of the DSR status since the la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TS          : Change(s) of the CTS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           : Change(s) of the RI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CD          : Change(s) of the DCD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_overflow : Number of lost bytes in receipt by lack of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orgement   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_bit      : Number of stop-bit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_it      : Number of intervening 'break-interrupt' in 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 and ComExist[0..7] are also defined for the C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_driver" is not, on the other hand, defined (it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neself "Check_STARCOMM_Present" in C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STARCOMM_Pre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if the SERIAL PORTS MANAGER driver is present in memory.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ccurs, up-dates the global variables of the interfac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language. CALL THIS function in order to initialize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xcepted in PASCAL for which this call is automatic thank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PU" UNIT file structur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ASCII number of the loaded driver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Port and OpenPort_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opening of the serial port specified by the "Com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sets to 1 the DTR and OUT2 modem control signals.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errors flags concerning the lin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errors in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_Port" provokes the utilization of one of th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available to the driver, whereas "OpenPort_Buff" all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 external memory buffers to a port (this offering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xploitation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closing of the port specified by "CommPort", and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of the modem control signals (when the closing is possible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RUE (value 1 in C) if the designated port is ope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LSE (0 in C) if the port is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forbid the access to the "CommPort" serial port.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 are restored and the port is closed before it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allow the access to the "CommPort" port if we detec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a usable UART. Otherwise the port remains forbidd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ockComm and SetLock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locking of the speeds and formats of the 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slow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fast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transmission mode in progress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s_A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UART basis addresses in the BIOS "mail box" (Ports 0 to 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, for every port, the type of used UART, its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interrupt associated to it and, if it has a FIFO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made of this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he address, the IRQ and the authorized exploitation of a FI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seted for one port of STARCOMM. New parameters are not ackn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dged if no UART is found to the specified address. An un-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is not acknowledged too (without return of an error cod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se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oard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o know how is recognised each port the driver is able to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a standard ISA port that don't share its IRQ line, or is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multi-comm board's port that shares its IRQ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BoardPort, Unset_Board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o modify (/cancel) the definition "Board port sharing its IRQ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only modify its associated paramete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uf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sizes and the use status of the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nals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specified communication port and resets to 0 the comm.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(Cf. Change_com_port below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transmission buffers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initialization format of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_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vates the format indicated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_buff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iness the 2 communication buffers (input And output)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transmit errors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_In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receipt port, and empties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_Out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transmit port, and empties the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M_and_TimM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omplete communication link, and allows to specify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time-out limits for the reading and writing proces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ime-out used before the possible change ar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program. Allow to change the synchro. limits too. Previou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time-out AND synchro. limits are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_com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used serial port (0 to 7 = COM1: to COM8:), i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o 0 the communication errors flags if the new port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all the ports are disactivated EXCEPT the on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end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/reset the local transmi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_Buff_ems_emp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the specified port's transmit buffer gets empty 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-out occurs (provided that the port is opened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we place some bytes to send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N byte(s) to the port, using its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byte from the receip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transmi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next OR the last available byte (if it exists !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 buffer, without making it to disappear from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next available entrance of the receip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simulates a receipt of this character). ATTENTION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-shaking is managed by this function if it is active: "Poke_rc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imulates the work of the receipt hard interrupt !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m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end a N byte(s) string to the serial port us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arily interrupting the standard buffered transmis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not to destroy the string. The flow management c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sidered by this specific send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e: Sending some specific commands to your MODEM (and in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type of particular device attached to your serial por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interpret any particular protocol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Errors_Treat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e present substitution process working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ors_Treat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of the substitution process for the erroneous received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modem status signals associated with the activ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DTR, clear_DTR, set_RTS, clear_RTS, set_OUT1 and clear_OUT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(or clear) the modem control signal ('set'= 'set to 1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lear'= 'set to 0'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ea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break interrupt via the used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_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here any bytes transmission errors since the last ca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s_Report" function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: Nature and number of these errors (for every type of them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we read or write to the port managed by the driver, without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ing with its work ? (i.e. Is the driver hardware interrup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on the specified port 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TS/CTS or DTR/DSR used ? In what working mod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transmits currently allowed ? Idem for RI, DCD and OU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he activity status of RTS/CTS, DTR/DSR, RI, DCD, OUT1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Xon/Xoff used ? Are the transmits currently allowed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 of working is activ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values used in order to code Xon and Xoff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eived Xoff without ulterior discharge by some X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Xon/Xoff activity status as 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routine (and Reset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user routine to call at the tim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hardware interrupt (but the transmits when the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mode is used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user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_routine (and Reset_err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routine to manage the Interrupt 14h error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without any variable and without call(s) to the Int. 21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tect the general re-entrance of the interrupt 14h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err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interrupt 14h errors management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Dri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Dri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 the name used by STARCOMM when it is used as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(this name may be defined as needed: cf. the "/ND=[xxxxxxxx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explained in the chapter I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umber of the physical serial ports interfaced b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. (Answer without any meaning if STARCOMM.EXE was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the "COMM:" file to work with the physical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"CommPort" variable. (Remains without eff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COMM.EXE works 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BIOS (/SetEmulBIO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BIOS emulator activity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Type (/SetOrdiTyp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used computer type (PC, XT, PS/2 or A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_STARCOMM_Presen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= STARCOMM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ersion(VAR NumVer: Chn4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NumVer" contains the driver version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port wa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Port_Buff(Segment, Offsets, Taille_in, Taille_out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Port(ProtegeBuff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buffer of transm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bytes to send (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if it is impossible to recover the associ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Open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orbid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orrectly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to the port is forbidden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ermit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access to the port could be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tatusLockComm(VAR Mod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is 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not 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5 upon the locking statu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function for precise decoding of thi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etLockComm(Mod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authorise any change, 3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, 4 to lock the format or 5 to lock bo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is known and the work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LOW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AST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nd_SLOW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designated port is in slow trans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sion mode,FALSE if it works in fast transmi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_Ports_Adress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fos_Uart(VAR Uart_type: BYTE; VAR 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Irq, FIFO_actif, Out_FIFO, In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New_Uart(Uart_adresse: WORD; Irq, FIFO_act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_FIFO, In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  &lt;- 0=NO, 1=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ut_FIFO"   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n_FIFO"      &lt;- from 0 to 3 for 1,4,8 or 14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0 modifications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ed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odifying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fos_BoardPort(VAR Port_Board: BYTE; VAR Po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Port_masque, Port_logiqu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ou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New_BoardPort(Board_adresse: WORD; Masque,Logique: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ard_adresse" &lt;-- Board's IT-Rq register a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sque" &lt;-- Set to 1 (if POSITIVE logic) OR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NEGATIVE logic) the ONLY bit tha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al number of the board's serial por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ogique" &lt;-- What is the logic of the board ? (Pos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ve:1 OR Negative:0; meaning "IT-Rq TRUE when bit is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: modifications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 (but infos ARE updated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it must be closed before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The driver is unable to manage more than 3 boar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The board is already known, BUT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c statu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nset_Board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Only returns 0 ("No error"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fos_Buffs(VAR Nb_utils, Nb_maxi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Taille_InBuff: WORD; VAR Taille_OutBuff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parameters ar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it_Port(length, stop_bit, parity: CHAR; spe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INT; VAR Taille_InBuff: WORD; VAR Taille_OutBuff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&gt; even, &lt;I&gt; Odd,&lt;T&gt; mark, or &lt;R&gt; unma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Taille_InBuff"= Size of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OutBuff"= Size of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s the bytes numb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_status(VAR Forma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Format" variable is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_Init_status(Format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(OK!) or 2 (no dri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rge_buff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rge_In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rge_Out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COM_and_TimMAX(RdTim_MAX: BYTE; VAR Old_RdTim_MAX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im_MAX: BYTE; VAR Old_WrTim_MAX: BYTE; Send_X_Off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Old_Send_X_off: BYTE; Send_X_on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Old_Send_X_on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and 255 of half a second, OR 0 for no chang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maximum time limit thus defined, th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riting procedure will abort, indicating a "TIM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" error. (Concerned proc are "Read/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nd_X_o..." define the synchro. limits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p-dating of the variable indicated as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RdTim_MAX", "Old_WrTim_MAX",...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cedure. Note that a value of 0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variable when calling this PROCEDURE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re won't be modification of the curren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for the concerned parameters. All 4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variables will however correctly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ange_com_port(port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 (0 to 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 if the port was not opened yet, TR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SendProcess(mod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: 0 to stop transmit; Else reset transmi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ait_Buff_ems_empty(Temps_maxi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a second expectation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 (that is: maxi. admissible waiting time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transmit buffer is (finally)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the maximum expecta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In(VAR nb_a_li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a_lire"= Nb. of byte(s) present(s)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Out(VAR place_lib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lace_libre"= Nb. of free byte(s) in the output bu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Serie(VAR c:CHAR;number:WORD;VAR Nb_received: WORD)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Time-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Serie(VAR c:CHAR;number:WORD;VAR Nb_written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arSerie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arSerie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eek_rcp(Ordre: BYTE; 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rdre": 0 for peeking the next byte; any oth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eeking the last received byt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ke_rcp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buffer of recei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mde(VAR Cmde: CHAR;number: BYTE;UseDTR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mde"= first byte of the control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provided to be se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_Errors_Treatment(VAR mod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codeEr,codeBk: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mode" = substitution mode used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Er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Bk"= byte of replacement for the Break into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Errors_Treatment(mode: BYTE; cod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FALSE if the "mode" is acknowled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Modem_Status(VAR Voie_active: CHAR; VAR Pr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to_send, Sonnerie, Porteuse, Changes, dD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TS, dRI, dDC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nges", "dDSR", "dCTS", "dRI", "dDC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nd_break(length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rrors_Report(VAR Buff_overflow, Engorgement, Pa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bit, Break_it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o this function; FALSE if no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Fre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he COM: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andShake_Status(Proto_type: BYTE; VAR SendEnabled: BOOLE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 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: protocol or specified signa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the protocol or signal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indicated in return ('Local,' 'Eloigne'(=rem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'Bilater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ndShake_Setup(Proto_type: BYTE; 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,' 'Local,' 'Eloigne,'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XonoffShaking_Status(VAR SendEnabl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Xoff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he current X_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umber of Xoff received and no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 (0): the Xon/Xoff protocol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Xon/Xoff is used in the return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arameter ('Local', 'Eloigne', or 'Bilater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XonoffShaking_Setup(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outine(VAR Uses: BOOLEAN; VAR 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when it works (i.e. for al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interrupt, transmit exclu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routine for the hardware interrupt is re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user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err_routine(VAR Uses: BOOLEAN;VAR Segment,Offsets: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Err_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err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mustn't use any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 in return of the interrupt 14h, if A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ported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err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designated routine for the int. 14h is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er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errors management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ockDriv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lockDriv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Nam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up-dates the "NomDevice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 Return 0 to 7 (for COM1: to COM8: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ate the physical serial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0 if the commutation is made, 5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ort is marked unknown by the driv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is nonetheless achieved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s between the COM1: and the COM8:...), o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COMM is not available in DEVICE DRI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mulBIOS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emulator is active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EmulBIOS(status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BIOS em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to stop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diTyp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OrdiType(status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_STARCOMM_Prese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STARCOMM is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sion(char *Num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umVer" contains the driver version in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an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Port_Buff(word Segment, word Offsets, word Taille_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Taille_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ose_Port(byte Protege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transmit buff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some bytes to send (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unable to recover the associ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Open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orbid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orrectly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port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of the port is forbidden in 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rmit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access of the port could be author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ny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LockComm(byte *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-acce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Mode" worth 2 to 5 upon the locking statu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function for precise decoding of thi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LockComm(byte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authorise any change, 3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, 4 to lock the format or 5 to lock bo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accessed, and the work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-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LOW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AST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SLOW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RUE if the designated port transmits slow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it transmits in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Ports_Adress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Uart(byte *Uart_type, word *Uart_adresse, byte *Ir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FIFO_actif, byte *Out_FIFO, byte *in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Uart(word Uart_adresse, byte Ir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FIFO_actif, byte Out_FIFO, byte In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  &lt;- 0= NO, 1=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ut_FIFO"     &lt;- from 2 to 15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n_FIFO"      &lt;- from 0 to 3 for 1,4,8 or 14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Error code of the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odifications are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dify any of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oardPort(byte *Port_Board, word *Port_adres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Port_masque, byte *Port_logi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, the function error code is retur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u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BoardPort(word Board_adresse, byte Masque, byte Logi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ard_adresse" &lt;-- Board's IT-Rq register a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sque" &lt;-- Set to 1 (if POSITIVE logic) OR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NEGATIVE logic) the ONLY bit tha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al number of the board's serial por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ogique" &lt;-- What is the logic of the board ? (Pos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ve:1 OR Negative:0; meaning "IT-Rq TRUE when bit is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, the function error code is retur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: modifications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 (but infos ARE updated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it must be closed before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The driver is unable to manage more than 3 boar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The board is already known, BUT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c statu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Board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, always returns 0 ("No err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uffs(byte *Nb_utils, byte *Nb_max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*Taille_InBuff, word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rameters are informed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Port(byte length, byte stop_bit, byte parity, long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, word *Taille_InBuff, word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&gt; even, &lt;I&gt; odd, &lt;T&gt; mark, or &lt;R&gt; r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peed"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Taille_InBuff"= Size of the receip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Taille_OutBuff"= Size of the transmi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 the number of by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 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, with "Format"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_Init_status(word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returns 1 for "incorrect parame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0 if the initialization could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urge_buff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urge_In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urge_Out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COM_and_TimMAX(byte RdTim_MAX, byte *Old_RdTim_MA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WrTim_MAX, byte *Old_WrTim_MAX, byte Send_X_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Old_Send_X_off, byte Send_X_on, byte *Old_Send_X_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and 255 of half a second in order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treatment expectation in reading or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ed the time limit thus defined, the proced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(or writing) will abort on a "time-out"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cerned procedures are "ReadSerie" and "WriteSerie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nd_X_o..." parameters define the synchro. li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Old_RdTim_MAX","Old_WrTim_MAX",...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,"WrTim_MAX","Send_...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urrent values for the concerned limit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. The returned variables "Old_RdTim_MAX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WrTim_MAX", "Old_Send_X_off" and "Old_Send_X_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however always be correctly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ange_com_port(byte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SendProcess(byte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: 0 to stop transmit; Else reset transmi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ork is done without proble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ait_Buff_ems_empty(byte Temps_max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seconds of expect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transmit buffer is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the maximum time limit of expectation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In(word *Nb_a_li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a_lire"= Nb. of byte(s) to read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Out(word *Nb_li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libre"= Nb. of free byte(s) in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Serie(byte *car, word number, word *Nb_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in order to arr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tring' to rece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"time-ou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Serie(byte *car, word number, word *Nb_writt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CarSerie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arSerie(char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ek_rcp(byte Ordre, 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rdre": 0 for peeking the next byte; any oth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eeking the last received byt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ke_rcp(byte 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mde(byte *Cmde, byte nombre, byte UseD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mde"= First byte of the control string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given to sen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_Errors_Treatment(byte *mode, byte *codeEr, byte *codeB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used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Er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Bk"= byte of replacement for the Break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ors_Treatment(byte mode, byte cod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FALSE if the "mode" is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Modem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DSR", "dCTS", "dRI", "dDCD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change(s) of modem status since the last cal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therwise; and UN_CHECKED if presence of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brak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: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rrors_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function; FALSE: contrary case; and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esence of driver in RAM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o the COM: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tatus(byte Proto_type, byte *SendEnab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 or DSR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: presence in RAM of driver not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rotocol or signal is used, it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: 'Local', 'Eloigne', or 'Bilateral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0 is returned ('Inacti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etup(byte Proto_type, 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mode to activate, 'Inactif' (= 0 or FALS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disactivate the harwar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ode: {'Local,' 'Eloigne,' 'Bilateral'}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tatus(byte *SendEnabled, byte *Nb_X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he current X_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Number of Xoff received and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if Xon/Xoff is used, the utiliz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('Local,' 'Eloigne,' 'Bilateral');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sed: 'Inactif' (= 0 or FALSE!)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etup(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z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outine(unsigned Segprog int, unsigned Ofsprog 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*OldSeg, word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whether an old routine 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d or not before the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isactivat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_routine(unsigned Segprog int, unsigned Ofspro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*OldSeg,  word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 of the routine must not provoke any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, and it must not use any variabl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depending on the existence of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there befor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err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is dis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ockDrive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lockDrive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un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Na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. Otherwise, up-dates "NomDevi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; otherwise, returns 0 to 7 for COM1: to CO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returns 0 if the commutation is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given port is marked unknown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commutation is nonetheless achie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ort is between the COM1: and the COM8: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13 if STARCOMM is not available in DEVICE DR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mulBIO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RUE if the emulator is active,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EmulBIOS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emulator,FALSE to stop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rdiTyp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OrdiType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H&lt;&gt;0 the Carry-Flag is set (CF=1), otherwise it is null (CF=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the re-entrance error specified with AX=0FFFFh AND CF=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re-entrance error is only possible for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executed from the order of a hardware interrupt (that'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permit a program to cut any running soft interrupt, 14h her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ollowing errors codes are given in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-&gt; No error. Requested work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&gt; Number of an under-function OR working mode is unknown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reatment has been do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&gt; The reading routine was interrupted upon reception of a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&gt; No byte has been read or written, due to lack of room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) or due to absence of any byte to read; OR th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d by the control is closed, what forbade any trans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ion with i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&gt; Time-out error in reading (the receipt buffer remains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routine has read the Nb. of wanted bytes), or in w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g (the transmit buffer remains full or is emptied too slow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-&gt; The serial port indicated is physically or logically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&gt; Requested speed initialization is not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&gt; Transmit buffer not emptiness: thus, the port was not clos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-&gt; Serial port already active: Only one opening for each por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-&gt; Unable to open the port: no more available buff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(if opening the port with definition of external buff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no located in a same segment (or overflows of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), OR one of the 2 specified buffers has a size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256 bytes (minimal admitted size for each buffer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-&gt; Unable to recover the buffer allocated to the port to close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error normally couldn't ever occur...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have for consequence to lose one buffers pair !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-&gt; Port is open: Any change of hardware parameters is FORBIDDE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-&gt; New address specified for the port not ada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-&gt; STARCOMM.EXE is not available in its DEVICE DRIVER mod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-&gt; No more than 3 specific multi-comm board may be used at a tim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-&gt; Multi-comm. board is ALREADY known BUT DOES NO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NO error is specified to a program asking for a new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to use, port whose speed and/or format is/are lock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mits to make the calling program think that its reque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chieved in order to make it work perfectly, even thought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part (or all) the serial port(s) ini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nterface to the STARCOMM driver is not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n STARCOMM.EXE is loaded in memory as a DEVIC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ecessary to note that the functions here-by added (se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below) add themselves to the basics func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14H, interrupt that will still be available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Dh: Open the access to the logical file "COMM:" that b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.EXE when loaded as a DEVICE DRIVER.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ssociated to the "COMM:" unit is open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type of aper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: open in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 open in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: open in reading +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DEVICE NAME, i.e. to "COM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the logical name of STARCOMM.EX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must be of ASCII-Z type, that is to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ust finishes with the hexa. code 0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Eh: Close the access to the device driver and provok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of an EOF code (=1Ah) if at least one by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sent to the means of the serial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: It is the transmission of this EOF code to the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r that allows to use "COMM:" as a full devi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DOS promp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This function doesn't close the physic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"COMM:" because it is possible tha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not entirely transmitted right as it is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F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available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waits for other data to be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calling process. (Loop reading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of the request, or receipt of a break interrup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a time-out error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eceipt of an EOF code, this DOS service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calling application must react to this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re has been closing then opening of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(functions 3Dh and 3Eh), the function 3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application didn't react to the E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n on, it will only transmit this EOF code and w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y other byte from the receipt buffer ! To this top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second remark (referred as "ATTENTION:"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which to store the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pace for the incoming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The DOS interprets all ^Z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(hexa. code 1Ah) as an EOF specifi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won't be possible to read any mo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ceived from the driver after rece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uch a code. 3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1�/ Use ASCII transcription (Cf CODAGES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n order to transmit some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2�/ After any ^Z reception,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unctions 3Eh (Close) and 3Dh (Open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set the process (Cf. TERMINAL.C example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3�/ Disactivate the DOS hand-shak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ts function 44h (IOCT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ollowing the assembler code of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Get Dev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&lt;Treat the errors if CarryFlag_ON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Set Device data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dx,00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Ctrl-P, Ctrl-S and Ctrl-Z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un-meaningful to the eyes of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Bh. "Error in read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truly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0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ry to write more data than the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riting loop until completion or time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AH.  "Error in wri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effective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receipt buffer empt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6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transmit buffer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7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READ Demand to the "COMM:" file which por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ing, the communication format in us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mode(s) used for this por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2h (Code of read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receive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Reserve a suffici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to receive the 11 byt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11 inevitably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DOS error code if CFlag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case of no error, the 11 bytes poi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to the call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Serial port interfaced by "COMM: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(COM1:) to 7 (for the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,3: Speed, Format of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,5: Activity of RTS/CTS,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 to 8: Activity of RI, DCD and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Activity of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1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interpret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2 and 3, report to the function 0B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14h (BH register for the sp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register for the form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WRITE Indicates the driver the serial port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s, the communication format to use, and the h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king mode to activate (if any). The modifications o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nd-shaking are only acknowledged i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e in use by the "COMM:" device driver; otherwise,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modification of the serial port number used by "COMM"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NO other initialization (this permits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communication flow by using the "COMM:" file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3h (Code of writ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transmi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s to store in thes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are identical to those develo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eturn' paragraph of the previou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8 inevitably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Code of DOS error if CFlag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of interfacing for TURBO-PASCAL and TURBO-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ementary previous functions (own to STARCOMM.EX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) are also interfaced for the PASCAL and the C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gives the variables and supplementary specifics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so are in the STARINTF.PAS files and STARINT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Device: Identification string of the device driver. It is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ociated to STARCOMM when it is installed in memo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. This name is: "COMM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_voie_ser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ccess the DEVICE DRIVER. It is created at the ope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and destroyed at its clo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uvert: Status flag of the serial port activity (i.e. open or clo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oolean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opening of the logical file "COMM"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ndler to access the device is needed at the calling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closing of the logical file opened by Open_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request to the installed driver the communicatio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ed and structure) it is using, and its used hand-shak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ly to the similar available func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14h interrupt, this function uses the DOS IOCTL channe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rm you on the requested comm. specifications in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represented by the logical port called "COMM:"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WR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mplementary of the previous function: "IOStrteam_WR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order the driver to use the new specified values (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-shaking) OR to make the "COMM:" logical port to ac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hysical 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ndicated serial port is different from the one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 will represent this new port, and NO initialization nor 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ing working mode change is ma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therwise the specified initializations ar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the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room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 byte(s) to the serial port via the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COMM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n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COM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the driver presence in RAM had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 before the call (by a "Open_COMM"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READ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an error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errors, the global variable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Xoff" are informed. The parameter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rguments are up-d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e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WRITE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 variables "Xon" and "Xoff" must be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guments parameters are to be fill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error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In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 or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Out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output buffer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ombre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pen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TRUE if successful ope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FALSE if successful clo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ndicates that it still remains by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: the port hadn't been clos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READ(byte *RTS_type, byte *DTR_type, byte *RI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DCD_type, byte *OUT1_type, byte *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ny error, 0 (FALSE)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any error, the global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, "Voie_active" and "Format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ed. The arguments "*RTS_type", etc. are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WRITE(RTS_type byte, DTR_type byte, RI_type by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D_type byte, byte OUT1_type, Xonoff_typ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s variables "Xon" and "Xoff", "Voie_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Format" must be informed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explicit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 error is brought 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O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: the output buffer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COMM(byte *car, word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*car" = first byte in order to store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COMM(byte *car, word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interrupt 21h, the errors codes returned are the usua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the DOS. Here are the mains DOS errors codes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ccesses to the "character" device driver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-&gt; No error. The requested work is achie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-&gt; Function number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-&gt; Unknown file (verify that the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"COMM:"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-&gt;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-&gt; Access denied (protection in reading or writ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--&gt; HANDLER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-&gt; Memory not sufficient in order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"handler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--&gt; Error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--&gt; Erro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--&gt; Internal error to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mode of STARCOMM.EXE may be integrated to any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a language that generates files to the ".OBJ" forma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nk phase. It is sufficient, when such is the case, to b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"*.OBJ" file(s) with SCLIB.OBJ (from SERIAL PORTS MANAG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brary will then permit to install the usual interf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.EXE on the interrupt 14h, to uninstall it, and wil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to call the classics services from this interrupt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ny classical "INT 14h" c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globals following functions (THAT DO NOT USE ANY STACKE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IR CALL) permits this operation; Note that the first 2 don't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rvation of the CPU registers to the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CL  --&gt; Installs and 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initialization addresses, IRQ,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default in the library (use the functions 09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Ah and 2Eh in order to adapt the hardware parameters..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will always be 2 buffers of � Ko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port recognized (8 in all) without any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any other choice concerning the internals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s (Cf. function 07h with AL=6 in order to us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,so called "external" relatively to the library 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already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the present call: NO ACTION has THE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 BEEN MADE ! No risk of embedded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ase of thoughtlessly repeated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SCL --&gt; Dis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ned ports are closed and the used interru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d. The used UART is initialized as found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rst call to "Set_SCL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not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"UnSetSCL"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risk of destructive uninstallations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ultiple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servs --&gt; Permits the direct call to the services func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ing the software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be interesting for the programs work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"MULTI-TASKER" that do not share the INT 14h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some CPU registers to the transition 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Load the registers as needed in order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quested function, like you woul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14 call (report to the paragraph 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 doc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to the return if the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ted yet, using "Set_SCL";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are returned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graph I of STAR_REF.D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it is also possible to issu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T 14h" instead of a "call SCLserv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"last" functions of the interrupt 14h incorporated to SCLIB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activated because they only concern the DEVICE mode of STAR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2Ah and 2Ch will always return an error code 1 (i.e. "under-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" !) and 2Bh will always return a code 13 (i.e. "driver not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 !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 application named DEMO_LIB.ASM shows how to achie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ation of SC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EX:  Management of the differents hand-sh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NTION ---&gt; At all events, the OUT2 signal of the used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roller must be set to TRUE. In the contrary case, the UART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s no more the material possibility of giving out its IRQ t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cessor (via the 8259 interrupt controller of course !).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REFORE: DO NOT MODIFY THE OUT2 SIGNAL IN ANY CASE ! ! !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 Managements integrated the serial driv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S MANAGER's STARCOMM.EXE driver knows the manag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(software hand-shaking), RTS/CTS and DTR/DSR (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-shaking). These 3 pairs of flow management signals (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y using the options /BX, /BC and /BD, or by the cal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s services), are mana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on/Xoff: When the receipt buffer doesn't contain more than a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ree (or less...), all received byte provokes the transmi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ff code (= 13h). As soon as more than Y % of the receipt buff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 free again, there is transmit of an Xon code (= 11h)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rom the consumer in this receipt buffer; this to compe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0 Xon consecutively sent (i.e. sent without any Xoff being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between them because the receipt buffer was found "full" again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on is also sent each time the receipt buffer is empti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rom a local us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curity (case of a communication error occurring on the 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!...), STARCOMM.EXE considers it receives an Xon cod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error in receipt" interrupt generated by the U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ACK/ETX (or all other pair !) can in fact be manag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of Xon/Xoff using the possibility offer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. values of Xon and X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S/CTS: The management logic of this pair is identical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on/Xoff. Merely, "Send of an Xon (/resp. Xoff)" becomes "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 (/resp. to FALSE)"; and "the transmit doesn't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Xon is the last code received among the Xon and Xoff c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"the transmit doesn't take place that if the CTS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"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Whether this protocol is used or not, the RTS local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itialized to TRUE at the same time as the concerned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it is set to FALSE when the port is closed (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concerning a port opening or a port closing, or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f the only used port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TR/DSR: Used as flow management signals, they are managed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/CTS pair (see above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DTR is also exploited by the device command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by the functions of opening and closing of a physic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TR is activated to the opening and disactivated to the closing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nge serial port in use" function, and by the treat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errors installed under the hardware interru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UART to the serial port exploited. Therefore: once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oit is open, do initialize DTR/DSR, and avoid using the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unction in its "control via DTR" mode. But no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not a 100% incompatible with the DTR/DSR hand-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sets off the DTR to send its specified command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stablishes DTR once the command send is achieved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verifying that the receipt buffer has any more roo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these hand-shaking can also be act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-sided mode (ascending or descendant) to the mean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s: "/LC", "/EC", "/LD", "/ED", "/LX", and "/EX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, DCD and OUT1: These signals can also be managed by STAR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and DCD (input signals) are managed like CTS and/or DSR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1 (output signal) is managed like RTS and/o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notes that the hardware hand-shakings (RTS/CTS, DTR/DSR, RI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ll priority on the software hand-shaking: if, as an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is used and that CTS=FALSE, it becomes impossible for Xon/X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ny control code, even though this software protocol is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stablish a hardware hand-shaking (with STARCOMM)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ersonal to you only, report in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 PC-PC local link and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2������ ���Ĵ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C #1  3����������Ĵ2  PC #2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7����������Ĵ7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..........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 hand-shaking control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embedded protocols, only Xon/Xoff is usable to this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xpress nature of your null modem serial cable. If you dis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complete null-modem cable (Cf. A), you could exploit one of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and DTR/DSR hardware hand-shaking, or even these 2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even though, in theory, the utilite of it is very questionable !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reate your own hand-shaking using to RTS, CTS, DT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, RI, DCD, and/or OUT1 signals, report in paragraph 3 bel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 Personal exploitation of a hardware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the paragraph 1- above, STARCOMM knows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ignals RTS, DTR and OUT1 as well as the input signals CTS, D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 and DCD in order to establish a hardware hand-shaking. The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s based on the RTS/CTS and DTR/DSR pairs, very classicals, ar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using the driver functions calls 21h and 22h.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define any signals pairs combining based on thes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trols signals in order to implement a hardware hand-sh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to your own needs (associated to your own developed application 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ed could result of the particular working of a devi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converse, or of the will to develop a protecting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anks to a cable specially design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s that your application must not function excep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cable well stocked with the merchandised program. You dec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for your cable (that is an oriented cable, i.e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cal, for the interest of the example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UNIT         SLAVE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     ------&gt;     R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X     &lt;-----      T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nd     -------     G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1    ------&gt;     D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R     &lt;-----      OU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UT1/DSR assigned a hardware bilateral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S     ------&gt;     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RTS/CTS one-sided (remote of the main station only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STER UNIT, your application will activate (function 22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tilization of OUT1 (it has the DISTANT status inevitably..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TR/DSR protocol in LOCAL mode so that only DSR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DISTANT mode so that only RTS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LAVED UNIT, your application will activate, in add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rst signals indicated for the main station (symbolized by "..."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LOCAL mode so that only CTS i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als OUT1, DSR and RTS--&gt;CTS will then be dynamically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driver in order to inform the master and slave st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possibilities resulting from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: The slave won't send any more data to the master but if 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S are active, and the master won't communicate with the sla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SR is active (on its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It is also possible to use all or part of these sign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TARCOMM, as if there were "STROBES", that is to s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signals statically set by the application. I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directly order the signals status as needed, and in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ness of not using a same signal at the same time as a stro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low manager ! (Recall: the function 20h, explained in page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to control the status of all these signal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